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От  «28»  12  2018 года   № 1056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  <w:gridCol w:w="549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 утверждении Административного регламента "Осуществление муниципального контроля в области использования и охраны особо охраняемых природных территорий местного значения"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5384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53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right="53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11111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Федеральным законом от 14.03.1995 № 33-ФЗ "Об особо охраняемых природных территориях", Уставом муниципального образования «Саткинский муниципальный район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 прилагаемый Административный регламент "Осуществление муниципального контроля в области использования и охраны особо охраняемых природных территорий местного значения" (далее - Административный регламент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чальнику отдела организационной и контрольной работы Управления делами и организационной работы Корочкиной Н.П. разместить Административный регламент  на официальном сайте Администрации Саткинс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Контроль исполнения настоящего постановления возложить на   первого заместителя Главы Саткинского муниципального района Баранова П.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няющий обязанности Главы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ткинского муниципального района                                                                  П.А. Баранов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30:00Z</dcterms:created>
  <dc:creator>User</dc:creator>
  <dc:description/>
  <cp:keywords/>
  <dc:language>en-US</dc:language>
  <cp:lastModifiedBy>Наталья В. Валькова</cp:lastModifiedBy>
  <cp:lastPrinted>2019-01-10T09:33:00Z</cp:lastPrinted>
  <dcterms:modified xsi:type="dcterms:W3CDTF">2019-01-15T03:10:00Z</dcterms:modified>
  <cp:revision>4</cp:revision>
  <dc:subject/>
  <dc:title> </dc:title>
</cp:coreProperties>
</file>